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質　疑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特定非営利活動法人しまね医療情報ネットワーク協会御中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ＷＥＢ会議システム導入・運用業務の企画提案について以下のとおり質問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会社名</w:t>
      </w:r>
      <w:r>
        <w:rPr/>
        <w:tab/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</w:t>
      </w:r>
      <w:r>
        <w:rPr/>
        <w:tab/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担当者名</w:t>
      </w:r>
      <w:r>
        <w:rPr/>
        <w:tab/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電話</w:t>
      </w:r>
    </w:p>
    <w:p>
      <w:pPr>
        <w:pStyle w:val="Normal"/>
        <w:ind w:firstLine="3675"/>
        <w:jc w:val="left"/>
        <w:rPr/>
      </w:pPr>
      <w:r>
        <w:rPr/>
        <w:t>e-mail</w:t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＜質疑事項＞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80100" cy="4457700"/>
                <wp:effectExtent l="1905" t="1905" r="1905" b="190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4457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9pt;margin-top:9pt;width:462.95pt;height:350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は、１問につきこの用紙１枚を使用してください。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0:00Z</dcterms:created>
  <dc:creator>安部弘美</dc:creator>
  <dc:description/>
  <cp:keywords/>
  <dc:language>en-US</dc:language>
  <cp:lastModifiedBy>360813@ad.pref.shimane.jp</cp:lastModifiedBy>
  <dcterms:modified xsi:type="dcterms:W3CDTF">2018-12-27T04:48:00Z</dcterms:modified>
  <cp:revision>9</cp:revision>
  <dc:subject/>
  <dc:title>（様式１）</dc:title>
</cp:coreProperties>
</file>