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４）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連携カルテサービス更新業務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　務　実　施　体　制　概　要　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役割分担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20"/>
        <w:gridCol w:w="6466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構成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員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員２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員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本業務を受託した場合の役割分担、業務実施体制について記述するこ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本事業に関するすべての構成員等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構成員の追記があれば、別紙に同様に記載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3:00Z</dcterms:created>
  <dc:creator/>
  <dc:description/>
  <cp:keywords/>
  <dc:language>en-US</dc:language>
  <cp:lastModifiedBy>太田 かなえ</cp:lastModifiedBy>
  <dcterms:modified xsi:type="dcterms:W3CDTF">2020-01-27T04:37:00Z</dcterms:modified>
  <cp:revision>5</cp:revision>
  <dc:subject/>
  <dc:title/>
</cp:coreProperties>
</file>