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　疑　　書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特定非営利活動法人しまね医療情報ネットワーク協会御中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サーバ仮想基盤更新業務」の企画提案について以下のとおり質問いた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cs="ＭＳ 明朝;MS Mincho" w:ascii="ＭＳ 明朝;MS Mincho" w:hAnsi="ＭＳ 明朝;MS Mincho"/>
          <w:sz w:val="22"/>
        </w:rPr>
        <w:tab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担当者名</w:t>
      </w:r>
      <w:r>
        <w:rPr>
          <w:rFonts w:cs="ＭＳ 明朝;MS Mincho" w:ascii="ＭＳ 明朝;MS Mincho" w:hAnsi="ＭＳ 明朝;MS Mincho"/>
          <w:sz w:val="22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ind w:firstLine="3685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必須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＜質疑事項＞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880100" cy="4457700"/>
                <wp:effectExtent l="1905" t="1905" r="1905" b="1905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4457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9pt;margin-top:9pt;width:462.95pt;height:350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質問は、１問につきこの用紙１枚を使用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10:00Z</dcterms:created>
  <dc:creator>安部弘美</dc:creator>
  <dc:description/>
  <cp:keywords/>
  <dc:language>en-US</dc:language>
  <cp:lastModifiedBy>太田 かなえ</cp:lastModifiedBy>
  <dcterms:modified xsi:type="dcterms:W3CDTF">2020-01-27T04:17:00Z</dcterms:modified>
  <cp:revision>17</cp:revision>
  <dc:subject/>
  <dc:title>（様式１）</dc:title>
</cp:coreProperties>
</file>